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6"/>
          <w:lang w:val="pt-BR"/>
        </w:rPr>
      </w:pPr>
      <w:r>
        <w:rPr>
          <w:b w:val="false"/>
          <w:sz w:val="6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</w:t>
            </w:r>
            <w:r>
              <w:rPr>
                <w:b w:val="false"/>
                <w:caps/>
                <w:lang w:val="pt-BR"/>
              </w:rPr>
              <w:t>INTRODUÇÃO AO DIREITO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715"/>
        <w:gridCol w:w="2254"/>
        <w:gridCol w:w="1985"/>
      </w:tblGrid>
      <w:tr>
        <w:trPr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CIÊNCIAS  CONTÁBEIS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1ª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8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2011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JOSÉ   VIEIRA</w:t>
            </w:r>
          </w:p>
        </w:tc>
      </w:tr>
    </w:tbl>
    <w:p>
      <w:pPr>
        <w:pStyle w:val="Normal"/>
        <w:rPr>
          <w:sz w:val="2"/>
          <w:szCs w:val="20"/>
          <w:lang w:val="en-US"/>
        </w:rPr>
      </w:pPr>
      <w:r>
        <w:rPr>
          <w:sz w:val="2"/>
          <w:szCs w:val="20"/>
          <w:lang w:val="en-US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Direito, fontes, ordem normativa e hierarquia, relação jurídica, Estado de Direito e Constituição, Direitos fundamentais, rudimentos de Direito Tributário.  </w:t>
            </w:r>
          </w:p>
          <w:p>
            <w:pPr>
              <w:pStyle w:val="Normal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través de uma abordagem teórica e pratica desenvolver no aluno conhecimento técnico-jurídicos, importantes para a formação acadêmica e profission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20" w:hanging="0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Conceito básico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da Justiç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ão do Direito Público, Privado e Difu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is fontes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erarquia da ordem normativa brasileira atu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ituição: conceito, classificação e história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ções de Direito Constitucional: organização política, direitos fundamentais e direitos sociai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Das pessoas: da personalidade, da capacidad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ções de Direito Tributários, necessidades da tributação e espécie de tribut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, trabalho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PALAIA, Nelson. Noções Essenciais de Direito.  São Paulo: Saraiva, 2006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COTRIM, Gilberto Vieira. Direito e Legislação. São Paulo: Saraiva, 2006.</w:t>
            </w:r>
          </w:p>
          <w:p>
            <w:pPr>
              <w:pStyle w:val="Normal"/>
              <w:ind w:left="284" w:hanging="284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DALARI, Dalmo de Abreu. Elementos de Teoria do Estado. – São Paulo: Saraiva. 2001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PAUPÉRIO, Artur Machado. Introdução ao Estudo do Direito. São Paulo: Saraiva, 2000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GIUST, Mirian Petri L. de Jesus; SILVA, Vander Brusso da. Sumário de Direito Tributário. São Paulo: Rideel. 2003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lações: Código Civil- Código Comercial Brasileiro- Constituição da República Federativa do Brasil - 1988. ed. 2010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01 de fevereiro de 20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38:00Z</dcterms:created>
  <dc:creator>Marta</dc:creator>
  <dc:description/>
  <cp:keywords/>
  <dc:language>en-US</dc:language>
  <cp:lastModifiedBy>joana</cp:lastModifiedBy>
  <cp:lastPrinted>2011-06-07T19:53:00Z</cp:lastPrinted>
  <dcterms:modified xsi:type="dcterms:W3CDTF">2011-06-07T22:54:00Z</dcterms:modified>
  <cp:revision>6</cp:revision>
  <dc:subject/>
  <dc:title>      Faculdades Integradas "Urubupungá"</dc:title>
</cp:coreProperties>
</file>